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роект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333333"/>
                <w:spacing w:val="20"/>
                <w:sz w:val="28"/>
                <w:szCs w:val="28"/>
                <w:lang w:val="en-US" w:eastAsia="en-US"/>
              </w:rPr>
            </w:pPr>
            <w:r>
              <w:rPr>
                <w:bCs/>
                <w:color w:val="333333"/>
                <w:spacing w:val="2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US" w:eastAsia="en-US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декабря 2021 года № 912 «Об определении мест для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бывания уголовного наказания в виде исправительных работ, перечня организаций, объектов для отбывания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ого и административного наказания в виде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, а так же видов обязательных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на территории муниципального 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ями 49, 50 Уголов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-исполнительного кодекса Российской Федерации, статьёй 32.13 Кодекса Российской Федерации об административных правонарушениях, и в связи с определением нового места для отбывания уголовного наказания в виде исправительных работ на территории муниципального образования Щербиновский район п о с т а н о в л я ю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7 декабря 2021 года № 912 «Об определении мест для отбывания уголовного наказания в виде исправительных работ, перечня организаций, объектов для отбывания уголовного и административного наказания в виде обязательных работ, а так же видов обязательных работ на территории муниципального образования Щербиновский район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пункт 9 постановления изложить в следующей редакц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Контроль за выполнением настоящего постановления возложить на заместителя главы муниципального образования Щербиновский район              В.А. Ключникова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 приложении № 1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27 таблицы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блицу дополнить строками 34,3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Arial"/>
                <w:bCs/>
                <w:color w:val="26282F"/>
              </w:rPr>
            </w:pPr>
            <w:r>
              <w:rPr>
                <w:rFonts w:cs="Arial"/>
                <w:bCs/>
                <w:color w:val="26282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. Ейское Укрепление, ул. Суворова, д. 12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Arial"/>
                <w:bCs/>
                <w:color w:val="26282F"/>
              </w:rPr>
            </w:pPr>
            <w:r>
              <w:rPr>
                <w:rFonts w:cs="Arial"/>
                <w:bCs/>
                <w:color w:val="26282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П крестьянское фермерское хозяйство Сыса Иван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-ца. Старощербиновская, ул. Красина, д. 121</w:t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 район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8AD5B103E7277FDF8EA5C513C7595E92C190A88D855D839075B4011E869D0154E519C85F9F5CB92AB204553BB208035D35F9E071538A33U0m1L" TargetMode="External"/><Relationship Id="rId3" Type="http://schemas.openxmlformats.org/officeDocument/2006/relationships/hyperlink" Target="consultantplus://offline/ref=068AD5B103E7277FDF8EA5C513C7595E92C190A88D855D839075B4011E869D0154E519C85F9F5CB222B204553BB208035D35F9E071538A33U0m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41:00Z</dcterms:created>
  <dc:creator>Александр</dc:creator>
  <dc:description/>
  <cp:keywords/>
  <dc:language>en-US</dc:language>
  <cp:lastModifiedBy>GO CHS</cp:lastModifiedBy>
  <cp:lastPrinted>2023-05-12T09:38:00Z</cp:lastPrinted>
  <dcterms:modified xsi:type="dcterms:W3CDTF">2025-02-25T09:45:00Z</dcterms:modified>
  <cp:revision>22</cp:revision>
  <dc:subject/>
  <dc:title>ЛИСТ СОГЛАСОВАНИЯ</dc:title>
</cp:coreProperties>
</file>